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 xml:space="preserve">Egypt is located near the northern Africa, and in Egypt there is a river called the Nile river other wise known as the Mediterranean sea, and the Nile river is the longest river, plus it empties out in to Uganda, Ethiopia, Sudan, and Egypt. The Nile was also very useful to the people because the water would help the crops grow and you could get fish and water for drinking and eating. Another good thing about the Nile River is that it had irrigation which is a system of canals and it brings water to the fields and crops, and it built an economy by bringing water from the artificial lake. The type of government that the Ancient Egyptians had was a monarchy. The chief ruler was the pharaoh. He built and united the country. </w:t>
      </w:r>
    </w:p>
    <w:p>
      <w:pPr>
        <w:pStyle w:val="Normal"/>
        <w:rPr/>
      </w:pPr>
      <w:r>
        <w:rPr/>
        <w:tab/>
        <w:t xml:space="preserve">Hieroglyphics was the writing system of the people of Ancient Egypt. Hieroglyphics is a writing system that means different things to different people.                 Scribes had the role to write and travel through Egypt to share their writings. </w:t>
      </w:r>
    </w:p>
    <w:p>
      <w:pPr>
        <w:pStyle w:val="Normal"/>
        <w:rPr/>
      </w:pPr>
      <w:r>
        <w:rPr/>
        <w:tab/>
        <w:t>The different ranks of the pyramid were first came the kings chamber, then the queens, soldiers, merchants, artisans, and farmers, finally, enslaved people. The religion they had was the pathologic religion, and they head master of that religion was named Ra the Sun God. Pyramids were huge structures and tombs would lay inside of them. And the purpose of the pyramids were not only a tomb place but also where people would show their good enjurniring skills and many of them have records panted or carved in the walls to show their achiev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45:00Z</dcterms:created>
  <dc:creator>A. User</dc:creator>
  <dc:description/>
  <cp:keywords/>
  <dc:language>en-US</dc:language>
  <cp:lastModifiedBy>A. User</cp:lastModifiedBy>
  <dcterms:modified xsi:type="dcterms:W3CDTF">2011-01-11T14:45:00Z</dcterms:modified>
  <cp:revision>2</cp:revision>
  <dc:subject/>
  <dc:title>Egypt is located near the northern Africa, and the Nile river is a Mediterranean sea, and the Nile river is the longest river,</dc:title>
</cp:coreProperties>
</file>